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RYPTOGRAPHY AND NETWORK SECURITY</w:t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28</w:t>
        <w:tab/>
        <w:tab/>
        <w:tab/>
        <w:tab/>
        <w:t xml:space="preserve">         </w:t>
        <w:tab/>
        <w:tab/>
        <w:t xml:space="preserve">        </w:t>
        <w:tab/>
        <w:tab/>
        <w:t xml:space="preserve">  </w:t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ive a detailed explanation on Block cipher models of operation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  <w:tab/>
        <w:t>a.</w:t>
        <w:tab/>
        <w:t>Elaborate on Security Attacks and their type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Symmetric Cipher Model in detail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short notes on RC4 Algorith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Triple D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Explain about the objective and overview of HMAC and CMAC with necessary diagram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a.</w:t>
        <w:tab/>
        <w:t>Discuss about the X.509 Authentication service.</w:t>
        <w:tab/>
        <w:tab/>
        <w:tab/>
        <w:tab/>
        <w:tab/>
        <w:tab/>
        <w:tab/>
        <w:tab/>
        <w:t>(10)</w:t>
        <w:tab/>
        <w:tab/>
        <w:t>b.</w:t>
        <w:tab/>
        <w:t>Write short notes on Public Key management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Justify the confidentiality in Pretty Good Privacy.</w:t>
        <w:tab/>
        <w:tab/>
        <w:tab/>
        <w:tab/>
        <w:t xml:space="preserve"> 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and explain the IP Security Architecture.</w:t>
        <w:tab/>
        <w:t xml:space="preserve"> </w:t>
        <w:tab/>
        <w:tab/>
        <w:tab/>
        <w:tab/>
        <w:tab/>
        <w:t xml:space="preserve">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Write a brief outline about the Authentication Header with its packet description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in detail about the DDoS Attack.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 xml:space="preserve">Explain the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Statistical Anomaly, Rule-Based Intrusion and Distributed Intrusion Detection </w:t>
        <w:tab/>
        <w:t>mechanisms with neat specifications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f715a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13</Words>
  <Characters>1216</Characters>
  <CharactersWithSpaces>142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5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